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9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ne 2024 at 7.30pm in Chelwood Gate Village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22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nd</w:t>
      </w:r>
      <w:r>
        <w:rPr>
          <w:rFonts w:cs="Calibri" w:ascii="Calibri" w:hAnsi="Calibri"/>
          <w:sz w:val="22"/>
          <w:szCs w:val="22"/>
          <w:lang w:val="en-GB"/>
        </w:rPr>
        <w:t xml:space="preserve"> May 2024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is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o consider Danehill Memorial Hall Correspondence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consider bin replacement correspondence.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4/2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insurance claim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additional costs for Jubillee Wood works (Shingles)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update on cemetery project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Dog bin – locations / need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hedge Whim Lane work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2" w:name="_Hlk164762052"/>
      <w:bookmarkStart w:id="3" w:name="_Hlk164762052"/>
      <w:bookmarkEnd w:id="3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arish Council decisions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  <w:bookmarkStart w:id="4" w:name="_Hlk163504081"/>
      <w:bookmarkStart w:id="5" w:name="_Hlk163504081"/>
      <w:bookmarkEnd w:id="5"/>
    </w:p>
    <w:p>
      <w:pPr>
        <w:pStyle w:val="Normal"/>
        <w:rPr/>
      </w:pPr>
      <w:bookmarkStart w:id="6" w:name="_Hlk164762052"/>
      <w:bookmarkStart w:id="7" w:name="_Hlk163504081"/>
      <w:bookmarkEnd w:id="6"/>
      <w:bookmarkEnd w:id="7"/>
      <w:r>
        <w:rPr/>
        <w:t>Application No. WD/2024/1137/F</w:t>
      </w:r>
    </w:p>
    <w:p>
      <w:pPr>
        <w:pStyle w:val="Normal"/>
        <w:rPr/>
      </w:pPr>
      <w:r>
        <w:rPr/>
        <w:t>Expiry date for comments: 13 June 2024</w:t>
      </w:r>
    </w:p>
    <w:p>
      <w:pPr>
        <w:pStyle w:val="Normal"/>
        <w:rPr/>
      </w:pPr>
      <w:r>
        <w:rPr/>
        <w:t xml:space="preserve">Location: LITTLE KEEPERS COTTAGE, FRESHFIELD LANE, DANEHILL, RH17 7HQ </w:t>
      </w:r>
    </w:p>
    <w:p>
      <w:pPr>
        <w:pStyle w:val="Normal"/>
        <w:rPr/>
      </w:pPr>
      <w:r>
        <w:rPr/>
        <w:t>Description: EXTENSION AND REMODELLING OF EXISTING DWELLING TO INCLUDE ADDITION OF FIRST FLOOR ABOVE EXISTING GROUND FLOOR AND NEW ENTRANCE PORCH TO NORTH.</w:t>
      </w:r>
    </w:p>
    <w:p>
      <w:pPr>
        <w:pStyle w:val="Normal"/>
        <w:rPr/>
      </w:pPr>
      <w:r>
        <w:rPr/>
        <w:t>Link to documents on web:</w:t>
      </w:r>
      <w:hyperlink r:id="rId2">
        <w:r>
          <w:rPr>
            <w:rStyle w:val="InternetLink"/>
          </w:rPr>
          <w:t>https://planning.wealden.gov.uk/plandisp.aspx?recno=165735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 There is reference to a proposed lake although no details are provided.  This would need to be approved by the Environment Agency with appropriate abstraction and discharge licence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/>
        <w:t>Application No. WD/2024/0605/LB ERECTION OF ILLUMINATED AND NON-ILLUMINATED SIGNS TO THE EXTERIOR OF THE BUILDING. REDECORATION OF THE EXTERIOR OF THE BUILDING. RED LION, LEWES ROAD, CHELWOOD GATE, RH17 7DE – APPROVED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1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ly 2023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nning.wealden.gov.uk/plandisp.aspx?recno=1657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2:00Z</dcterms:created>
  <dc:creator>wales</dc:creator>
  <dc:description/>
  <cp:keywords/>
  <dc:language>en-US</dc:language>
  <cp:lastModifiedBy>Emma Fulham</cp:lastModifiedBy>
  <cp:lastPrinted>2024-06-11T18:43:00Z</cp:lastPrinted>
  <dcterms:modified xsi:type="dcterms:W3CDTF">2024-06-11T17:43:00Z</dcterms:modified>
  <cp:revision>5</cp:revision>
  <dc:subject/>
  <dc:title>22nd March 2005</dc:title>
</cp:coreProperties>
</file>